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250007586"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98992869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